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下請承認願　提出書類一覧表 兼 チェック表</w:t>
      </w:r>
    </w:p>
    <w:p>
      <w:pPr>
        <w:pStyle w:val="Normal"/>
        <w:spacing w:lineRule="exact" w:line="360"/>
        <w:ind w:left="405" w:hanging="405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</w:rPr>
      </w:r>
    </w:p>
    <w:p>
      <w:pPr>
        <w:pStyle w:val="Normal"/>
        <w:spacing w:lineRule="exact" w:line="360"/>
        <w:ind w:left="405" w:hanging="405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公共工事の下請承認の際は、建設業法により必要な書類が定められています。</w:t>
      </w:r>
    </w:p>
    <w:p>
      <w:pPr>
        <w:pStyle w:val="Normal"/>
        <w:spacing w:lineRule="exact" w:line="360"/>
        <w:ind w:left="1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下請承認願の提出前に、書類に不足がないか次のチェック表を使用して確認し、全ての書類が揃った状態で工事の担当課に提出してください。</w:t>
      </w:r>
    </w:p>
    <w:p>
      <w:pPr>
        <w:pStyle w:val="Normal"/>
        <w:spacing w:lineRule="exact" w:line="360"/>
        <w:ind w:left="1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なお、書類に不足がある場合は下請が認められませんので、ご注意ください。</w:t>
      </w:r>
    </w:p>
    <w:p>
      <w:pPr>
        <w:pStyle w:val="Normal"/>
        <w:spacing w:lineRule="exact" w:line="360"/>
        <w:ind w:left="405" w:hanging="405"/>
        <w:rPr>
          <w:rFonts w:ascii="HG丸ｺﾞｼｯｸM-PRO" w:hAnsi="HG丸ｺﾞｼｯｸM-PRO" w:eastAsia="HG丸ｺﾞｼｯｸM-PRO" w:cs="HG丸ｺﾞｼｯｸM-PRO"/>
          <w:sz w:val="22"/>
          <w:szCs w:val="22"/>
          <w:u w:val="wav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wave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wave"/>
        </w:rPr>
        <w:t>本チェック表も下請承認願と併せて提出してください。</w:t>
      </w:r>
    </w:p>
    <w:p>
      <w:pPr>
        <w:pStyle w:val="Normal"/>
        <w:spacing w:lineRule="exact" w:line="360"/>
        <w:ind w:left="405" w:hanging="405"/>
        <w:rPr>
          <w:rFonts w:ascii="HG丸ｺﾞｼｯｸM-PRO" w:hAnsi="HG丸ｺﾞｼｯｸM-PRO" w:eastAsia="HG丸ｺﾞｼｯｸM-PRO" w:cs="HG丸ｺﾞｼｯｸM-PRO"/>
          <w:sz w:val="22"/>
          <w:szCs w:val="22"/>
          <w:u w:val="wav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wave"/>
        </w:rPr>
      </w:r>
    </w:p>
    <w:p>
      <w:pPr>
        <w:pStyle w:val="Normal"/>
        <w:spacing w:lineRule="exact" w:line="360"/>
        <w:ind w:left="385" w:firstLine="405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工　事　名　　　　　　　　　　　　　　　　　　　　　　　　　　　　　　　　　　　</w:t>
      </w:r>
    </w:p>
    <w:p>
      <w:pPr>
        <w:pStyle w:val="Normal"/>
        <w:spacing w:lineRule="exact" w:line="360"/>
        <w:ind w:left="405" w:hanging="405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spacing w:lineRule="exact" w:line="360"/>
        <w:ind w:left="385" w:firstLine="405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元請業者名　　　　　　　　　　　　　　　　　　　　　　　　　　　　　　　　　　　</w:t>
      </w:r>
    </w:p>
    <w:p>
      <w:pPr>
        <w:pStyle w:val="Normal"/>
        <w:spacing w:lineRule="exact" w:line="520"/>
        <w:ind w:left="385" w:hanging="385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221615</wp:posOffset>
                </wp:positionV>
                <wp:extent cx="623887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390525"/>
                        </a:xfrm>
                        <a:prstGeom prst="rect"/>
                        <a:solidFill>
                          <a:srgbClr val="7F7F7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FFFF"/>
                                <w:sz w:val="24"/>
                              </w:rPr>
                              <w:t>提 出 書 類 チ ェ ッ ク 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000000" strokeweight="0pt" style="position:absolute;rotation:-0;width:491.25pt;height:30.75pt;mso-wrap-distance-left:9.05pt;mso-wrap-distance-right:9.05pt;mso-wrap-distance-top:0pt;mso-wrap-distance-bottom:0pt;margin-top:17.45pt;mso-position-vertical-relative:text;margin-left:-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FFFFF"/>
                          <w:sz w:val="24"/>
                        </w:rPr>
                        <w:t>提 出 書 類 チ ェ ッ ク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385" w:hanging="385"/>
        <w:rPr>
          <w:rFonts w:ascii="HG丸ｺﾞｼｯｸM-PRO" w:hAnsi="HG丸ｺﾞｼｯｸM-PRO" w:eastAsia="HG丸ｺﾞｼｯｸM-PRO" w:cs="HG丸ｺﾞｼｯｸM-PRO"/>
          <w:sz w:val="22"/>
          <w:szCs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62865</wp:posOffset>
                </wp:positionV>
                <wp:extent cx="6219825" cy="6414135"/>
                <wp:effectExtent l="5715" t="5715" r="4445" b="444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641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-0.9pt;margin-top:4.95pt;width:489.7pt;height:5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405" w:hanging="405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spacing w:lineRule="exact" w:line="240"/>
        <w:ind w:left="405" w:hanging="405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59690</wp:posOffset>
                </wp:positionV>
                <wp:extent cx="5829300" cy="10617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3"/>
                              <w:gridCol w:w="3227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下請承認願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施工体系図（元請業者と全ての下請・再下請業者の関係を示したもの）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提出書類チェック表（本紙）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3.6pt;mso-wrap-distance-left:7.1pt;mso-wrap-distance-right:7.1pt;mso-wrap-distance-top:0pt;mso-wrap-distance-bottom:0pt;margin-top:4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3"/>
                        <w:gridCol w:w="3227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下請承認願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施工体系図（元請業者と全ての下請・再下請業者の関係を示したもの）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提出書類チェック表（本紙）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ind w:left="390" w:hanging="10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◎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次の書類は下請（再下請）業者毎に必要です</w:t>
      </w:r>
    </w:p>
    <w:p>
      <w:pPr>
        <w:pStyle w:val="Normal"/>
        <w:tabs>
          <w:tab w:val="clear" w:pos="840"/>
          <w:tab w:val="left" w:pos="2040" w:leader="none"/>
        </w:tabs>
        <w:spacing w:lineRule="exact" w:line="320"/>
        <w:ind w:firstLine="405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添付書類は文字が鮮明に判読できるものを提出してください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113665</wp:posOffset>
                </wp:positionV>
                <wp:extent cx="5829300" cy="34944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9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433"/>
                              <w:gridCol w:w="544"/>
                              <w:gridCol w:w="992"/>
                              <w:gridCol w:w="992"/>
                              <w:gridCol w:w="992"/>
                              <w:gridCol w:w="992"/>
                              <w:gridCol w:w="993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42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91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下請（再下請）業者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必要な書類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21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施工体制台帳　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8"/>
                                      <w:szCs w:val="18"/>
                                    </w:rPr>
                                    <w:t>または　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再下請負通知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2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5" w:hanging="365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下請（再下請）契約書　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8"/>
                                      <w:szCs w:val="18"/>
                                    </w:rPr>
                                    <w:t>または　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請書の写し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2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作業員名簿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建設業許可証の写し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再下請業者は不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現場代理人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健康保険証の写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8"/>
                                      <w:szCs w:val="18"/>
                                    </w:rPr>
                                    <w:t>または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　雇用証明書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主任（管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技術者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健康保険証の写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8"/>
                                      <w:szCs w:val="18"/>
                                    </w:rPr>
                                    <w:t>または　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雇用証明書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資格を証明する書類の写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8"/>
                                      <w:szCs w:val="18"/>
                                    </w:rPr>
                                    <w:t>または　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0"/>
                                      <w:szCs w:val="20"/>
                                    </w:rPr>
                                    <w:t>実務経歴書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5.15pt;mso-wrap-distance-left:7.1pt;mso-wrap-distance-right:7.1pt;mso-wrap-distance-top:0pt;mso-wrap-distance-bottom:0pt;margin-top:8.9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433"/>
                        <w:gridCol w:w="544"/>
                        <w:gridCol w:w="992"/>
                        <w:gridCol w:w="992"/>
                        <w:gridCol w:w="992"/>
                        <w:gridCol w:w="992"/>
                        <w:gridCol w:w="993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42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91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下請（再下請）業者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必要な書類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219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施工体制台帳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  <w:szCs w:val="18"/>
                              </w:rPr>
                              <w:t>または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再下請負通知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2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5" w:hanging="365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下請（再下請）契約書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  <w:szCs w:val="18"/>
                              </w:rPr>
                              <w:t>または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請書の写し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2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作業員名簿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建設業許可証の写し</w:t>
                            </w:r>
                          </w:p>
                        </w:tc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再下請業者は不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現場代理人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健康保険証の写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  <w:szCs w:val="18"/>
                              </w:rPr>
                              <w:t>または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　雇用証明書</w:t>
                            </w:r>
                          </w:p>
                        </w:tc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主任（管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技術者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健康保険証の写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  <w:szCs w:val="18"/>
                              </w:rPr>
                              <w:t>または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雇用証明書</w:t>
                            </w:r>
                          </w:p>
                        </w:tc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資格を証明する書類の写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  <w:szCs w:val="18"/>
                              </w:rPr>
                              <w:t>または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実務経歴書</w:t>
                            </w:r>
                          </w:p>
                        </w:tc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040" w:leader="none"/>
        </w:tabs>
        <w:spacing w:lineRule="exact" w:line="320"/>
        <w:ind w:firstLine="608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コピーを重ねて文字が不鮮明なものを添付しないこと。）</w:t>
      </w:r>
    </w:p>
    <w:p>
      <w:pPr>
        <w:pStyle w:val="Normal"/>
        <w:tabs>
          <w:tab w:val="clear" w:pos="840"/>
          <w:tab w:val="left" w:pos="2040" w:leader="none"/>
        </w:tabs>
        <w:spacing w:lineRule="exact" w:line="320"/>
        <w:ind w:firstLine="405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実務経験をもって主任（管理）技術者とする場合は、必ず実務経歴書を添付してください。</w:t>
      </w:r>
    </w:p>
    <w:sectPr>
      <w:type w:val="nextPage"/>
      <w:pgSz w:w="11906" w:h="16838"/>
      <w:pgMar w:left="993" w:right="991" w:gutter="0" w:header="0" w:top="993" w:footer="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5:55:00Z</dcterms:created>
  <dc:creator/>
  <dc:description/>
  <cp:keywords/>
  <dc:language>en-US</dc:language>
  <cp:lastModifiedBy/>
  <dcterms:modified xsi:type="dcterms:W3CDTF">2023-05-10T05:55:00Z</dcterms:modified>
  <cp:revision>1</cp:revision>
  <dc:subject/>
  <dc:title/>
</cp:coreProperties>
</file>